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en.wikipedia.org/wiki/Anim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animefreak.tv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animecrazy.net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ime can range from adult to kids sh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imes can also very in length. One could be a short 25 episodes and another could be as many as 9000!!!!!!1one1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animefreak.tv/watch/bleach-episode-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animefreak.tv/watch/dragon-ball-z-episode-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www.animefreak.tv/watch/eureka-7-episode-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://www.animefreak.tv/content/fullmetal-alchemist-episode-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http://www.animefreak.tv/watch/hack-sign-episode-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Anime" TargetMode="External"/><Relationship Id="rId3" Type="http://schemas.openxmlformats.org/officeDocument/2006/relationships/hyperlink" Target="http://www.animefreak.tv/" TargetMode="External"/><Relationship Id="rId4" Type="http://schemas.openxmlformats.org/officeDocument/2006/relationships/hyperlink" Target="http://www.animecrazy.net/" TargetMode="External"/><Relationship Id="rId5" Type="http://schemas.openxmlformats.org/officeDocument/2006/relationships/hyperlink" Target="http://www.animefreak.tv/watch/bleach-episode-1" TargetMode="External"/><Relationship Id="rId6" Type="http://schemas.openxmlformats.org/officeDocument/2006/relationships/hyperlink" Target="http://www.animefreak.tv/watch/dragon-ball-z-episode-1" TargetMode="External"/><Relationship Id="rId7" Type="http://schemas.openxmlformats.org/officeDocument/2006/relationships/hyperlink" Target="http://www.animefreak.tv/watch/eureka-7-episode-1" TargetMode="External"/><Relationship Id="rId8" Type="http://schemas.openxmlformats.org/officeDocument/2006/relationships/hyperlink" Target="http://www.animefreak.tv/content/fullmetal-alchemist-episode-1" TargetMode="External"/><Relationship Id="rId9" Type="http://schemas.openxmlformats.org/officeDocument/2006/relationships/hyperlink" Target="http://www.animefreak.tv/watch/hack-sign-episode-1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20:31:00Z</dcterms:created>
  <dc:creator/>
  <dc:description/>
  <cp:keywords/>
  <dc:language>en-US</dc:language>
  <cp:lastModifiedBy>SD#34</cp:lastModifiedBy>
  <dcterms:modified xsi:type="dcterms:W3CDTF">2009-12-04T21:54:00Z</dcterms:modified>
  <cp:revision>3</cp:revision>
  <dc:subject/>
  <dc:title>http://en</dc:title>
</cp:coreProperties>
</file>